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AMPLE TRAINING AREA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>This chapter shows the sample training areas for light vehicles.  The figures in this chapter depict light vehicles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1.  Medium Vehicle Serpentine Cours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2.  Medium Vehicle Stopping within Prescribed Limi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3.  Medium Vehicle Offset Alle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4.  Medium Vehicle Straight Line Backing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5.  Medium Vehicle Diminishing Clearanc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6.  Medium Vehicle Parallel Parking (Blind Sid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7.  Medium Vehicle Parallel Parking (Sight Sid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gure 5-8.  Medium Vehicle Left and Right Turns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606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606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1.  Medium Vehicle Serpentine Course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320" cy="47097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2.  Medium Vehicle Stopping within Prescribed Limi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59131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91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3.  Medium Vehicle Offset Alley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27933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4.  Medium Vehicle Straight Line Backing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59010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90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5.  Medium Vehicle Diminishing Clearance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73650" cy="56800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568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6.  Medium Vehicle Parallel Parking (Blind Side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1445" cy="568007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568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7.  Medium Vehicle Parallel Parking (Sight Side)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697611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7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ure 5-8.  Medium Vehicle Left and Right Turns.</w:t>
      </w:r>
    </w:p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5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36:00Z</dcterms:created>
  <dc:creator>John Ritter</dc:creator>
  <dc:description/>
  <dc:language>en-US</dc:language>
  <cp:lastModifiedBy>John Ritter</cp:lastModifiedBy>
  <dcterms:modified xsi:type="dcterms:W3CDTF">1999-12-13T13:29:00Z</dcterms:modified>
  <cp:revision>4</cp:revision>
  <dc:subject/>
  <dc:title>CHAPTER 3</dc:title>
</cp:coreProperties>
</file>